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2 Hip-Hop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Т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Танець№ Уч   A B C D E F G H I  1      2      3      4      5      6      7      8      9      10     11     12     13     14     15     16     17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 xml:space="preserve">Hip-Ho38     3 1 3 3 3 3 2 2 3  -      -      9(23)  -      -      -      -      -      -      -      -      -      -      -      -      -      -       17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0     2 1 2 3 1 3 2 3 3  -      5(8)   -      -    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52     3 2 3 2 3 1 1 3 3  -      -      9(21)  9(21)  9(21)  9(21)  9(21)  9(21)  9(21)  9(21)  9(21)  9(21)  9(21)  9(21)  9(21)  9(21)  9(21)   14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0     1 2 2 2 2 2 1 1 3  -      8(13)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1     1 3 3 3 2 2 3 1 3  -      -      9(21)  9(21)  9(21)  9(21)  9(21)  9(21)  9(21)  9(21)  9(21)  9(21)  9(21)  9(21)  9(21)  9(21)  9(21)   14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3     1 2 3 1 3 2 3 3 1  -      5(7)   -   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5     2 3 1 3 1 2 3 2 2  -      6(10)  -   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6     2 3 1 3 1 3 2 1 2  -      6(9)   -      -   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16    3 1 2 1 3 1 2 2 2  -      7      -      -   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17    2 1 1 1 1 2 1 2 1  6(6)   9(12)  9(12)  9(12)  9(12)  9(12)  9(12)  9(12)  9(12)  9(12)  9(12)  9(12)  9(12)  9(12)  9(12)  9(12)  9(12)   2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22    1 3 2 1 3 1 1 1 2  5      -      -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24    2 1 1 1 2 1 2 1 1  6(6)   9(12)  9(12)  9(12)  9(12)  9(12)  9(12)  9(12)  9(12)  9(12)  9(12)  9(12)  9(12)  9(12)  9(12)  9(12)  9(12)   2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26    1 3 1 2 2 1 2 2 1  -      8(12)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28    2 2 2 2 3 1 3 3 2  -      6(11)  -   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91    1 1 1 1 1 3 1 1 1  8      -      -      -      -      -      -      -      -      -      -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26    3 2 3 2 2 3 3 3 1  -      -      9(22)  -    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32    3 2 2 2 1 2 1 2 2  -      8(14)  -   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0"/>
        <w:gridCol w:w="1248"/>
        <w:gridCol w:w="1154"/>
        <w:gridCol w:w="1059"/>
        <w:gridCol w:w="2056"/>
        <w:gridCol w:w="3249"/>
        <w:gridCol w:w="75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тух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ов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інат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ева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ул-заде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идан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етні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ж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зон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ем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иц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даш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осла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стен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і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оно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, Міщенко Альо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отен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0:59:00Z</dcterms:created>
  <dc:creator>1</dc:creator>
  <dc:description/>
  <cp:keywords/>
  <dc:language>en-US</dc:language>
  <cp:lastModifiedBy>1</cp:lastModifiedBy>
  <dcterms:modified xsi:type="dcterms:W3CDTF">2025-12-21T12:01:00Z</dcterms:modified>
  <cp:revision>3</cp:revision>
  <dc:subject/>
  <dc:title>Всеукраїнські змагання з сучасних танців</dc:title>
</cp:coreProperties>
</file>